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894"/>
        <w:gridCol w:w="3192"/>
      </w:tblGrid>
      <w:tr>
        <w:trPr/>
        <w:tc>
          <w:tcPr>
            <w:tcW w:w="37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1.05.2012</w:t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4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Шко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орядка ведения реестра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закупок администрации Школьненского сельского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поселения Белореченского района,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существлённых без заключения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ых контрактов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овышения эффективности использования бюджетных средств Школьненского сельского поселения Белореченского района, в соответствии со статьёй 73 Бюджетного кодекса Российской Федерации, статьёй 18 </w:t>
      </w:r>
      <w:r>
        <w:rPr>
          <w:rFonts w:eastAsia="Calibri" w:cs="Arial" w:ascii="Arial" w:hAnsi="Arial"/>
          <w:sz w:val="24"/>
          <w:szCs w:val="24"/>
        </w:rPr>
        <w:t xml:space="preserve">Федерального </w:t>
      </w:r>
      <w:hyperlink r:id="rId2">
        <w:r>
          <w:rPr>
            <w:rStyle w:val="InternetLink"/>
            <w:rFonts w:eastAsia="Calibri" w:cs="Arial" w:ascii="Arial" w:hAnsi="Arial"/>
            <w:sz w:val="24"/>
            <w:szCs w:val="24"/>
          </w:rPr>
          <w:t>закон</w:t>
        </w:r>
      </w:hyperlink>
      <w:r>
        <w:rPr>
          <w:rFonts w:eastAsia="Calibri" w:cs="Arial" w:ascii="Arial" w:hAnsi="Arial"/>
          <w:sz w:val="24"/>
          <w:szCs w:val="24"/>
        </w:rPr>
        <w:t>а от 21 июля 2005 года № 94-ФЗ "О размещении заказов на поставки товаров, выполнение работ, оказание услуг для государственных и муниципальных нужд", руководствуясь статьё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Определить финансовый отдел Школьненского сельского поселения Белореченского района, уполномоченным на ведение реестра закупок администрации Школьненского сельского поселения Белореченского района осуществлённых без заключения муниципальных контра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Порядок ведения реестра закупок администрации Школьненского сельского поселения Белореченского района, осуществлённых без заключения муниципальных контрактов (прилагается)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ыполнением постановления возложить на заместителя главы Школьненского сельского поселения Белореченского района В.Н. Лантратова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Обнародовать постановление в установлен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остановление вступает в силу с момента обнародования и распространяется на правоотношения, возникшие с  01 января 2012 год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 Лантратов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1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1.05.2012 № 4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 ведения реестра закупо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Школьненского сель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селения Белореченского района, осуществлённы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з заключения муниципальных контрак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ий Порядок ведения реестра закупок администрации Школьненского сельского поселения Белореченского района, осуществлённых без заключения муниципальных контрактов (далее - Порядок), разработан в с Бюджетным кодексом Российской Федерации, Федеральным законом от                 21 июля 2005 года № 94-ФЗ "</w:t>
      </w:r>
      <w:r>
        <w:rPr>
          <w:rFonts w:eastAsia="Calibri" w:cs="Arial" w:ascii="Arial" w:hAnsi="Arial"/>
          <w:sz w:val="24"/>
          <w:szCs w:val="24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rFonts w:cs="Arial" w:ascii="Arial" w:hAnsi="Arial"/>
          <w:sz w:val="24"/>
          <w:szCs w:val="24"/>
        </w:rPr>
        <w:t>" и определяет порядок и форму ведения реестра закупок администрации Школьненского сельского поселения Белореченского района осуществлённых без заключения муниципальных контрактов (далее – реестр закупок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естр закупок ведётся финансовым отделом администрации Школьненского сельского поселения Белорече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нём совершения факта закупки, подлежащей включению в реестр закупок (датой закупки) считается день заключения договора поставки (выполнения работ, оказания услуг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Реестр закупок должен содержать следующие свед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мер по порядку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3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краткое наименование закупаемых товаров, работ и услуг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3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наименование и местонахождение поставщиков, подрядчиков и исполнителей услуг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3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цена закупк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3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дата закуп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В графе 2 реестра закупок указывается краткое наименование, товара, работы, услуги в соответствии с документами поставщика (подрядчика, исполнителя). При этом, допускается объединение наименований закупаемых товаров только в пределах одноименной группы в соответствии с кодами продукции Общероссийскому классификатору  продукции  (ОКП)  в  пределах  четырёх  знаков  кода, объединение наименований закупаемых работ, услуг только в пределах одноименной группы в соответствии с кодами работ, услуг по Общероссийскому классификатору видов экономической деятельности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укции и услуг (ОКДП) в пределах четырёх зна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В графе 3 реестра закупок указы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ное наименование с указанием организационно-правовой формы – для юридического лица, Ф.И.О.- для физического лица и индивидуального предпринимателя без образования юридического лица, являющегося поставщиком, подрядчиком, исполнителе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азывается полный юридический адрес для юридического лица, адрес места жительства – для физического лица и индивидуального предпринимателя без образования юридического лица, являющегося поставщиком, подрядчиком, исполнител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графе 4 реестра закупок указывается общая стоимость полученных товаров, работ, услу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В графе 5 реестра закупок указывается дата закупки – день заключения договора поставки (выполнение работ, оказание услуг). Дата указывается в форме "дд.мм.гг.". В случаях заключения дополнительного соглашения к договору поставки (выполнения работ, оказания услуг) – указывается дат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Реестр закупок составляется за период с 1 января по 31 декабря текущего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нига реестра закупок формируется в электронном виде. По окончании года книга реестра закупок распечатывается на бумажный носитель, прошивается, каждая страница нумеруется, на оборотной стороне последнего листа книги проставляется печать и подпись начальника финансового отдела администрации Школьненского сельского поселения Белореченского района (в соответствии с пунктом 2 Порядк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Датой завершения книги реестра закупок в делопроизводстве является дата внесения в неё последней запис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шённые в делопроизводстве книги хранятся в установленном порядке не менее трёх л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го отдел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В. Леник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8244409BAA2C257C57256EBFC22CCB542E5B8E2E8C466ABA71D7B6CCM8E5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2:39:00Z</dcterms:created>
  <dc:creator>Admin</dc:creator>
  <dc:description/>
  <cp:keywords/>
  <dc:language>en-US</dc:language>
  <cp:lastModifiedBy>user</cp:lastModifiedBy>
  <cp:lastPrinted>2012-05-28T14:05:00Z</cp:lastPrinted>
  <dcterms:modified xsi:type="dcterms:W3CDTF">2012-05-29T00:22:00Z</dcterms:modified>
  <cp:revision>5</cp:revision>
  <dc:subject/>
  <dc:title/>
</cp:coreProperties>
</file>